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744487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Долинському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громадянина Долинського Володимира Ярослав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ю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Долинському Володимиру Ярославовичу </w:t>
      </w:r>
      <w:r>
        <w:rPr/>
        <w:t>на розроблення проекту землеустрою щодо відведення та надання в оренду земельної ділянки на вулиці Б.Хмельницького, 75, для реконструкції складу сипучих матеріалів під виробничі приміщення, орієнтовною площею 0,455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Долинського Володимира Ярослав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51:00Z</dcterms:modified>
  <cp:revision>4</cp:revision>
  <dc:subject/>
  <dc:title> УКРАЇНА     </dc:title>
</cp:coreProperties>
</file>